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</w:rPr>
        <w:t>Joyeux Anniversaire Radio Arverne !</w:t>
      </w:r>
      <w:r>
        <w:rPr>
          <w:b/>
          <w:bCs/>
          <w:color w:val="F10D0C"/>
        </w:rPr>
        <w:t xml:space="preserve"> + 1 photo + lo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Radio Arverne a fêté, durant toute la saison passée, son 30</w:t>
      </w:r>
      <w:r>
        <w:rPr>
          <w:vertAlign w:val="superscript"/>
        </w:rPr>
        <w:t>ème</w:t>
      </w:r>
      <w:r>
        <w:rPr/>
        <w:t xml:space="preserve"> anniversaire et notamment le 11 mai dernier, lors d’une grande soirée concert/anniversaire à La Coopérative de Mai avec un invité spécial : Little Bob ! Radio Arverne tient à remercier ses auditeurs et auditrices ainsi que ses partenaires pour leur soutien et leur fidélité et vous donne rendez-vous lors de prochaines animations extérieure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aison radiophonique est bientôt terminée, Radio Arverne se prépare pour la nouvelle, qui débutera en septembre 2019 ! Durant la période estivale, des émissions spéciales vous seront proposées. Vous retrouverez également tous vos programmes favoris en version « best-of ».</w:t>
      </w:r>
    </w:p>
    <w:p>
      <w:pPr>
        <w:pStyle w:val="Normal"/>
        <w:rPr/>
      </w:pPr>
      <w:r>
        <w:rPr/>
        <w:t xml:space="preserve">Restez bien à l’écoute du 100.2 et découvrez tout le programme des prochaines animations sur </w:t>
      </w:r>
      <w:hyperlink r:id="rId2">
        <w:r>
          <w:rPr>
            <w:rStyle w:val="InternetLink"/>
            <w:color w:val="000000"/>
            <w:u w:val="none"/>
          </w:rPr>
          <w:t>www.radioarverne.com</w:t>
        </w:r>
      </w:hyperlink>
      <w:r>
        <w:rPr/>
        <w:t xml:space="preserve">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color w:val="FF0000"/>
        </w:rPr>
        <w:t>Légende Photo : L’équipe de Radio Arverne et Little Bob en interview lors de la soirée concert/anniversaire le 11 mai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olor w:val="C00000"/>
        </w:rPr>
        <w:t>Imaginons ensemble une collaboration</w:t>
      </w:r>
      <w:r>
        <w:rPr/>
        <w:br/>
        <w:t xml:space="preserve">Radio Arverne est une radio de proximité, ouverte à ses auditeurs et tout particulièrement aux habitants de Gerzat. Nous accueillons avec plaisir de nouveaux adhérents et de nouvelles adhérentes 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our tout renseignement ou pour votre proposition de projet en qualité de bénévole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04 73 23 28 28 et </w:t>
      </w:r>
      <w:hyperlink r:id="rId3">
        <w:r>
          <w:rPr>
            <w:rStyle w:val="InternetLink"/>
            <w:color w:val="000000"/>
            <w:u w:val="none"/>
          </w:rPr>
          <w:t>secretariat@radioarverne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our vos communiqués et toute demande d’annonces de manifestations diverses sur notre antenne : </w:t>
      </w:r>
      <w:hyperlink r:id="rId4">
        <w:r>
          <w:rPr>
            <w:rStyle w:val="InternetLink"/>
            <w:color w:val="000000"/>
            <w:u w:val="none"/>
          </w:rPr>
          <w:t>redaction@radioarverne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alibri"/>
          <w:b/>
          <w:color w:val="C00000"/>
          <w:lang w:eastAsia="en-US"/>
        </w:rPr>
        <w:t>Un partenariat ? Un mécénat ?</w:t>
      </w:r>
      <w:r>
        <w:rPr/>
        <w:br/>
      </w:r>
      <w:r>
        <w:rPr>
          <w:rFonts w:eastAsia="Calibri"/>
          <w:lang w:eastAsia="en-US"/>
        </w:rPr>
        <w:t xml:space="preserve">Bénéficiez du rayonnement de ce média de proximité et imaginons ensemble une collaboration qui réponde à votre sensibilité et à vos objectifs : 04 73 23 28 28 et </w:t>
      </w:r>
      <w:hyperlink r:id="rId5">
        <w:r>
          <w:rPr>
            <w:rStyle w:val="InternetLink"/>
            <w:rFonts w:eastAsia="Calibri"/>
            <w:color w:val="000000"/>
            <w:u w:val="none"/>
            <w:lang w:eastAsia="en-US"/>
          </w:rPr>
          <w:t>secretariat@radioarverne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drawing>
          <wp:inline distT="0" distB="0" distL="0" distR="0">
            <wp:extent cx="155067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054100" cy="107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90" r="-5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oarverne.com/" TargetMode="External"/><Relationship Id="rId3" Type="http://schemas.openxmlformats.org/officeDocument/2006/relationships/hyperlink" Target="mailto:secretariat@radioarverne.com" TargetMode="External"/><Relationship Id="rId4" Type="http://schemas.openxmlformats.org/officeDocument/2006/relationships/hyperlink" Target="mailto:redaction@radioarverne.com" TargetMode="External"/><Relationship Id="rId5" Type="http://schemas.openxmlformats.org/officeDocument/2006/relationships/hyperlink" Target="mailto:secretariat@radioarverne.com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ser</dc:creator>
  <dc:description/>
  <cp:keywords/>
  <dc:language>en-US</dc:language>
  <cp:lastModifiedBy>Hewlett-Packard Company</cp:lastModifiedBy>
  <cp:lastPrinted>1995-11-21T17:41:00Z</cp:lastPrinted>
  <dcterms:modified xsi:type="dcterms:W3CDTF">2019-06-14T11:40:00Z</dcterms:modified>
  <cp:revision>3</cp:revision>
  <dc:subject/>
  <dc:title>RADIO ARVERNE se prépare pour la rentrée</dc:title>
</cp:coreProperties>
</file>